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962195968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67003071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